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ОВОБЕРЕЗОВСКОЕ»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мая 2012 года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рограмму «Противодействие коррупции в сельском поселении «Новоберезовское» на 2010-2012 годы», принятую 01.06.2011 года постановлением администрации сельского поселения 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Федерального Закона № 329-ФЗ от 21.11.2011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администрация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Программу «Противодействие коррупции в сельском поселении «Новоберезовское» на 2010-2012 годы», принятую 01.06.2011 года постановлением администрации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2 изложить в ново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 1.Для целей настоящей Программы используются следующие основные понятия: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я: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;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е коррупции – </w:t>
      </w:r>
      <w:r>
        <w:rPr>
          <w:rFonts w:cs="Times New Roman" w:ascii="Times New Roman" w:hAnsi="Times New Roman"/>
          <w:sz w:val="28"/>
          <w:szCs w:val="28"/>
        </w:rPr>
        <w:t>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минимизации и (или) ликвидации последствий коррупционных правонарушений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нормативные правовые акты Российской Федерац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е нормативные правовые акты (федеральные конституционные законы, федеральные законы, нормативные правовые акты Президента Российской Федерации, нормативные правовые акты Правительства Российской Федерации, нормативные правовые акты федеральных органов исполнительной власти и иных федеральных органов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ы и иные нормативные правовые акты органов государственной власти субъектов Российской Федер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е правовые акт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 функции государственного, муниципального (административного) управления организацией -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дачам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уровня коррупции, ее влияния на активность и эффективность бизнеса, деятельность муниципальных органов, на повседневную жизнь граждан в  сельском поселении «Новоберезов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защиты прав и законных интересов граждан, общества и государства от угроз, связанных с корруп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противодействия коррупции в сельском поселении «Новоберезов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ценка существующего уровня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ранение условий, порождающих корруп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риска коррупционных действий и потерь от их совер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выгод от действий в рамках законодательства и во благо общественных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нетерпимости к коррупционным действ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упреждение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ответственности за коррупционные правонарушения во всех случаях, прямо предусмотренных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озмещение вреда, причиненного коррупционными правонару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ониторинг коррупциогенных факторов и эффективности мер антикоррупционн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формирование антикоррупционного общественного созн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содействие реализации прав граждан и организаций на доступ к информации о фактах коррупции и коррупциогенных факторах, а также на их свободное освещение в средствах массовой информаци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«Новоберезовское»                                        А.А.Назим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47:00Z</dcterms:created>
  <dc:creator>User</dc:creator>
  <dc:description/>
  <cp:keywords/>
  <dc:language>en-US</dc:language>
  <cp:lastModifiedBy>User</cp:lastModifiedBy>
  <dcterms:modified xsi:type="dcterms:W3CDTF">2013-10-29T23:47:00Z</dcterms:modified>
  <cp:revision>2</cp:revision>
  <dc:subject/>
  <dc:title/>
</cp:coreProperties>
</file>